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2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hd w:fill="D8D8D8" w:val="clear"/>
              </w:rPr>
              <w:t>月光曲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讲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从德国音乐家贝多芬创作月光曲的传说中，让学生体会贝多芬对劳苦人民的同情和爱，从而培养学生热爱人民的思想感情，并对学生进行美的的教育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习掌握“谱、莱”等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生字，理解“谱写、传说、幽静、恬静、纯熟、陶醉”等词语，引导学生描述画面，进行语言训练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习在写实的过程中，展开适当的联想，发展学生的想象力和逻辑思维的能力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引导学生了解《月光曲》的创作过程，体会贝多芬的情感变化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引导学生体会由实在事物展开的适当的联想，培养学生的想象能力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引导学生体会贝多芬弹奏第二首乐曲时的情和景，体会人物的心境和乐曲的意境的统一。</w:t>
            </w:r>
          </w:p>
        </w:tc>
      </w:tr>
      <w:tr>
        <w:trPr>
          <w:trHeight w:val="555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自学课文，整体感知，理清文章层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范读课文，指导正确朗读课文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讲读课文第一部分和第二部分的第一层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揭示课题，激发兴趣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同学们，说起月光，你一定会想起许多优美的诗句，回忆起许多与月光有关的故事或传说。这一课我们就看看《月光曲》是如何诞生的。</w:t>
            </w:r>
            <w:r>
              <w:rPr>
                <w:color w:val="0000FF"/>
                <w:sz w:val="24"/>
              </w:rPr>
              <w:t>【出示课件</w:t>
            </w:r>
            <w:r>
              <w:rPr>
                <w:color w:val="0000FF"/>
                <w:sz w:val="24"/>
              </w:rPr>
              <w:t>1</w:t>
            </w:r>
            <w:r>
              <w:rPr>
                <w:color w:val="0000FF"/>
                <w:sz w:val="24"/>
              </w:rPr>
              <w:t>：课题】</w:t>
            </w:r>
            <w:r>
              <w:rPr>
                <w:color w:val="FF0000"/>
                <w:sz w:val="24"/>
              </w:rPr>
              <w:t>（板书课题：月光曲）</w:t>
            </w:r>
            <w:r>
              <w:rPr>
                <w:sz w:val="24"/>
              </w:rPr>
              <w:t>这篇课文很美，看哪些同学能自己读懂课文，读好以后能回答两个问题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《月光曲》是一首什么样的曲子，是谁写的？</w:t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《月光曲》这篇课文，写的是什么？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导入后，要求学生带着问题读课文，可以增强学生的问题意识，培养学生的阅读能力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自学课文，读后提问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结合句子训练，帮助学生概括课文内容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《月光曲》这篇课文写的是什么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提示：《月光曲》写的是一个真实的故事吗？（不是，是一个传说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解释“传说”：是在民间流传的故事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《月光曲》这篇课文写的是关于什么的传说？（懂得《月光曲》这篇课文写的是关于贝多芬创作《月光曲》的传说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《月光曲》是个什么曲子？看谁在曲子的前面能加上恰当的附加成分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（通过练习，懂得《月光曲》是音乐家贝多芬谱写的一首著名的钢琴曲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结合学生回答，介绍贝多芬，以激起学生学习兴趣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　　</w:t>
            </w:r>
            <w:r>
              <w:rPr>
                <w:color w:val="000000"/>
                <w:sz w:val="24"/>
              </w:rPr>
              <w:t>贝多芬是世界著名的音乐家。他对贫苦的人民非常同情，他曾经写下这样的句子：“我们的艺术应当只为贫苦的人造福。”“做到这一点，我将是多么幸福！”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歌谱同学们是知道的，根据歌词写谱，叫谱写。如果没有歌词，单纯作曲子，也叫谱写，简单的说法叫谱曲子。曲子写好了，就叫什么？（谱成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写曲子叫谱写，写出非常壮丽的诗，也可以说谱写了一首壮丽的诗篇谱写了一首扣人心弦的诗篇。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理解结构，引导分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第一自然段最后说“传说是这样谱成的”，这一句在这里起了什么作用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课文哪些段落写了这个传说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那么课文可以分成几大段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段意：①总的介绍。②关于《月光曲》的传说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这是一个很动人的传说，你们听老师读课文。（范读课文第二大段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bCs/>
                <w:sz w:val="24"/>
              </w:rPr>
              <w:t>四、读后提问，分清层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现在你们谁懂得了贝多芬为穷兄妹前后弹了几首曲子？第几首弹的是《月光曲》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第二部分按照贝多芬弹第一首和第二首为根据，分成两层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出示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3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部分：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自然段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部分：第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自然段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第一层：第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自然段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第二层：第</w:t>
            </w:r>
            <w:r>
              <w:rPr>
                <w:color w:val="000000"/>
                <w:sz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自然段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进入情境，体会内心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读讲课文第二部分第一层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指名读本段第一节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通过教师描述，带入情境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这个传说，一开始就给我们描写了一个非常美的画面：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出示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：相关图片】</w:t>
            </w:r>
            <w:r>
              <w:rPr>
                <w:sz w:val="24"/>
              </w:rPr>
              <w:t>我们仿佛看到一个秋天的夜晚，月亮分外清朗，月光下，莱茵河水静静地流淌着，贝多芬在一条幽静的小路上散步。同学们想一想，在这幅画上除了一轮明月、莱茵河、小路，还有在小路上散步的贝多芬外，根据故事的发展，画面上还应该有什么？（一间小茅屋，茅屋的墙壁上最好画上窗口，而且从窗口里透出微弱的亮光，甚至有两个人影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这儿离热闹的地方比较远，又给人美的感觉，这样的环境就叫幽静。我们就可以说这儿多么幽静啊！这小路就可以说幽静的小路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贝多芬就在幽静的小路上散着步，他听到从那所茅屋里传来断断续续的琴声，当贝多芬听到这断断续续的琴声，而且在这僻静的小镇上，有人在弹他的曲子，他会怎么想？请同学们联想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贝多芬正是这样想的。所以他走近茅屋，后来还走进了茅屋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贝多芬为什么要走进茅屋呢？（他听到了一个姑娘和一个男的对话后，走进了茅屋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（通过设问，启发学生思考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现在让我们跟着贝多芬来到茅屋的窗口，便听到了两个人的对话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男女生分角色读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读后指导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那有多好哇！这句话要把姑娘渴望能听到贝多芬弹琴的心情读出来。</w:t>
            </w:r>
            <w:r>
              <w:rPr>
                <w:color w:val="FF0000"/>
                <w:sz w:val="24"/>
              </w:rPr>
              <w:t>（板书：聆听谈话）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sz w:val="24"/>
              </w:rPr>
              <w:t>　　谁能根据说话的内容，加上适当的提示语，想象他们说话的神情、语气。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出示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FF"/>
                <w:sz w:val="24"/>
              </w:rPr>
              <w:t>　　</w:t>
            </w:r>
            <w:r>
              <w:rPr>
                <w:color w:val="000000"/>
                <w:sz w:val="24"/>
              </w:rPr>
              <w:t>男的（　　）地说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color w:val="000000"/>
                <w:sz w:val="24"/>
              </w:rPr>
              <w:t>　　一个姑娘（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地说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同桌对读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指名两人。现在让我们大家跟随贝多芬来到小茅屋的窗外听屋里的谈话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听到这里，贝多芬可能会怎么想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（在这样僻静的地方，在这样的茅屋里边，有人在弹我的曲子，说明穷苦的人也爱我的曲子；但是他们又这么穷，票价又那么贵，我应该亲自弹给他们听，用我的琴声让他们得到艺术的享受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从哪一个词里说明他一点儿也没有犹豫，（就）说明他对穷苦人是非常同情，很有感情的。</w:t>
            </w:r>
            <w:r>
              <w:rPr>
                <w:color w:val="FF0000"/>
                <w:sz w:val="24"/>
              </w:rPr>
              <w:t>（板书：同情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贝多芬进了屋，看到</w:t>
            </w:r>
            <w:r>
              <w:rPr>
                <w:color w:val="000000"/>
                <w:sz w:val="24"/>
              </w:rPr>
              <w:t>了什么情景，使他同情、感动？哪些词语说明茅屋里的姑娘和男的确实太穷？自己说说</w:t>
            </w:r>
            <w:r>
              <w:rPr>
                <w:sz w:val="24"/>
              </w:rPr>
              <w:t>看，把这些词语画下来，再练习读读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（一支、微弱、正在、旧、瞎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指点：学到这里，我们知道了吧，为什么那琴声是断断续续，因为弹琴的是个盲姑娘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下面是贝多芬和他们的对话。指名分角色读本段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两节的对话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读后指导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指点（结合示范）：注意姑娘已经听得入了神，他是那样激动地说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应该怎么读呢？要读好，首先要理解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解释：“纯熟”就是技术高超而又熟练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出示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】</w:t>
            </w:r>
            <w:r>
              <w:rPr>
                <w:sz w:val="24"/>
              </w:rPr>
              <w:t>重点指导：您</w:t>
            </w:r>
            <w:r>
              <w:rPr>
                <w:color w:val="000000"/>
                <w:sz w:val="24"/>
              </w:rPr>
              <w:t>，您就是贝多芬先生吧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4"/>
              </w:rPr>
              <w:t>　　技术这么熟练，感情表现得</w:t>
            </w:r>
            <w:r>
              <w:rPr>
                <w:sz w:val="24"/>
              </w:rPr>
              <w:t>这么深，盲姑娘会想，这弹琴的人是谁？因此课文上两个“您”读起来不一样，第一个是表示猜想，语调稍延长一些。后来她作出了判断，弹得这么好的，只有贝多芬，因此第二次“您”就很肯定：您就是—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示范；练习朗读。</w:t>
            </w:r>
          </w:p>
          <w:p>
            <w:pPr>
              <w:pStyle w:val="Normal"/>
              <w:spacing w:lineRule="exact" w:line="440"/>
              <w:rPr>
                <w:color w:val="0000FF"/>
                <w:sz w:val="24"/>
              </w:rPr>
            </w:pPr>
            <w:r>
              <w:rPr>
                <w:sz w:val="24"/>
              </w:rPr>
              <w:t>　　通过填充练习，小结课文。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出示【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FF"/>
                <w:sz w:val="24"/>
              </w:rPr>
              <w:t>　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）贝多芬走进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）茅屋，给一位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姑娘弹琴，贝多芬的琴声使盲姑娘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）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出示课件，让学生了解贝多芬想用艺术为贫苦人造福的高尚情怀，为理解课文内容作铺垫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理解文章结构，引导学生分段。这一环节的设计旨在使学生清楚作者的写作顺序和结构安排，对学生理解课文和今后的习作都有好处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color w:val="00B050"/>
                <w:sz w:val="24"/>
              </w:rPr>
              <w:t>教师描述情境，可以帮助学生了解故事发生的背景，激发学生的想象力，使学生受到美的熏陶，同时也使课文的故事性增强了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color w:val="00B050"/>
                <w:sz w:val="24"/>
              </w:rPr>
              <w:t>老师的提问，在学生眼前呈现出一个画面，学生会慢慢进入情境，会不由自主地想象，这就使画面更清晰，感情上更接近课文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color w:val="00B050"/>
                <w:sz w:val="24"/>
              </w:rPr>
              <w:t>引导学生分析贝多芬散步时听到从茅屋里传出的琴声是怎样想的，这有助于学生理解人物的内心情感，体会到他希望用艺术为大众服务的高尚品质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</w:tc>
      </w:tr>
      <w:tr>
        <w:trPr>
          <w:trHeight w:val="5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堂作业新设计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一、在正确的读音下面画“√”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乐</w:t>
            </w:r>
            <w:r>
              <w:rPr>
                <w:sz w:val="24"/>
              </w:rPr>
              <w:t>(lè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yuè)</w:t>
            </w:r>
            <w:r>
              <w:rPr>
                <w:sz w:val="24"/>
              </w:rPr>
              <w:t>曲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入场券</w:t>
            </w:r>
            <w:r>
              <w:rPr>
                <w:sz w:val="24"/>
              </w:rPr>
              <w:t>(quàn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 xml:space="preserve">juàn)    </w:t>
            </w:r>
            <w:r>
              <w:rPr>
                <w:sz w:val="24"/>
              </w:rPr>
              <w:t>微弱</w:t>
            </w:r>
            <w:r>
              <w:rPr>
                <w:sz w:val="24"/>
              </w:rPr>
              <w:t>(rò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 xml:space="preserve">ruò)   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纯熟</w:t>
            </w:r>
            <w:r>
              <w:rPr>
                <w:sz w:val="24"/>
              </w:rPr>
              <w:t>(shú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 xml:space="preserve">shóu)    </w:t>
            </w:r>
            <w:r>
              <w:rPr>
                <w:sz w:val="24"/>
              </w:rPr>
              <w:t>恬</w:t>
            </w:r>
            <w:r>
              <w:rPr>
                <w:sz w:val="24"/>
              </w:rPr>
              <w:t>(tián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qià)</w:t>
            </w:r>
            <w:r>
              <w:rPr>
                <w:sz w:val="24"/>
              </w:rPr>
              <w:t>静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飞奔</w:t>
            </w:r>
            <w:r>
              <w:rPr>
                <w:sz w:val="24"/>
              </w:rPr>
              <w:t>(bēn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bèn)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二、词语巧搭配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的烛光　　　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的月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的浪花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的琴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的意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的小路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三、选词填空。</w:t>
            </w:r>
          </w:p>
          <w:p>
            <w:pPr>
              <w:pStyle w:val="Normal"/>
              <w:spacing w:lineRule="exact" w:line="440"/>
              <w:ind w:firstLine="1680"/>
              <w:rPr>
                <w:sz w:val="24"/>
              </w:rPr>
            </w:pPr>
            <w:r>
              <w:rPr>
                <w:sz w:val="24"/>
              </w:rPr>
              <w:t>幽静　　恬静　　安静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月光照在盲姑娘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脸上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一天夜晚，贝多芬在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小路上散步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教室里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极了，只能听见孩子们呼吸的声音。</w:t>
            </w:r>
          </w:p>
          <w:p>
            <w:pPr>
              <w:pStyle w:val="Normal"/>
              <w:spacing w:lineRule="exact" w:line="440"/>
              <w:ind w:firstLine="1920"/>
              <w:rPr>
                <w:sz w:val="24"/>
              </w:rPr>
            </w:pPr>
            <w:r>
              <w:rPr>
                <w:sz w:val="24"/>
              </w:rPr>
              <w:t>美丽　　美好　　美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兄妹俩被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琴声陶醉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妈妈在我心中是全世界最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女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的未来靠我们自己去创造。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 xml:space="preserve">yuè  quàn  ruò  shú  tián  bēn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二、微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清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雪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美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坚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幽静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恬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幽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安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美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美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美好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539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讲读课文第二部分第二层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总结课文、练习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前后衔接，进入新课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从前课导入：第一课我们学了第一段第一部分，讲贝多芬走进了低矮的茅屋，为盲姑娘弹了一首曲子。盲姑娘听了贝多芬的曲子，那么激动，那么兴奋。上一课我们提到贝多芬说过：“我的音乐只应当为穷苦人造福。”还说，“如果我做到了这一点，该是多么幸福。”这时，贝多芬看到盲姑娘听到他的曲子是这样的兴奋，这样的喜悦，贝多芬心里有什么样的感受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师生对读盲姑娘和贝多芬的话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于是，贝多芬又给她弹了一曲，这个曲子就是《月光曲》。这首曲子是不是贝多芬早已谱写好的，还是即兴弹出来的？从哪一句里可以看出？（他飞奔回客店，花了一夜工夫，把刚才弹的曲子——《月光曲》记录了下来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同学们想一想，当时是怎样的情景使贝多芬创作出了这样一首世界著名的钢琴曲呢？盲姑娘和皮鞋匠是怎样听的？他们听着，听着，又展开了怎样的联想？请你们看看插图、带着这个问题自学第二层。（学生自学）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B050"/>
              </w:rPr>
            </w:pP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从上节课学的内容导入新课，做好衔接，可以使学生更快进入情境，学生急于了解后来发生的事情，所以能够精力集中的学习后半部分的课文。</w:t>
            </w:r>
          </w:p>
          <w:p>
            <w:pPr>
              <w:pStyle w:val="Style16"/>
              <w:widowControl/>
              <w:spacing w:lineRule="exact" w:line="440" w:before="0" w:after="0"/>
              <w:ind w:left="0" w:right="0"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二、感受情境，享受艺术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是怎样的情景使贝多芬创作出了这样一首世界闻名的钢琴曲呢？这个情景课文中有这样的描述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出示【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】</w:t>
            </w:r>
            <w:r>
              <w:rPr>
                <w:sz w:val="24"/>
              </w:rPr>
              <w:t>（老师读课文：</w:t>
            </w:r>
            <w:r>
              <w:rPr>
                <w:color w:val="000000"/>
                <w:sz w:val="24"/>
              </w:rPr>
              <w:t>一阵风把蜡烛吹灭了……按起了琴键</w:t>
            </w:r>
            <w:r>
              <w:rPr>
                <w:sz w:val="24"/>
              </w:rPr>
              <w:t>）读后描述，把学生带入课文描写的情景：这个情景多美啊。蜡烛灭了，屋子里的一切好像披上了银纱，那么白，那么亮，那么美。为了描写这个环境，课文中用了什么词？（清幽）这个“清”是亮、清朗的意思；“幽”给人宁静的美感。前面也讲到贝多芬在幽静的小路上散步。这两个词的意思加在一起是清幽、幽静，都有寂静的含义。但清幽有秀丽的意思。月光是那么亮、那么美，也给人宁静的感觉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现在就请你们把这一节课文读一下，眼睛闭起来想一想，月光怎么清幽，小屋子里是什么情景？屋子里人物的形象怎么样？（学生各自准备，同桌两人对话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出示【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9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】</w:t>
            </w:r>
            <w:r>
              <w:rPr>
                <w:color w:val="0000FF"/>
                <w:sz w:val="24"/>
              </w:rPr>
              <w:t>例话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一阵风把蜡烛吹灭了。月光照进窗子，茅屋里的一切好像披上了银纱，显得格外清幽。贝多芬望了望站在他身旁的兄妹俩，借着清幽的月光，按起了琴键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月光是这样清幽，但是盲姑娘却看不见。贝多芬的琴声给穷兄妹带来了什么呢？课文上没有写，但是从哪儿我们可以知道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通过贝多芬的琴声，引起皮鞋匠、盲姑娘的美妙的联想来写的。现在我们看看下一节课文，哪些句子是写穷兄妹俩听琴声的事实，哪些句子是写穷兄妹俩因听琴声产生的联想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学生自学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学生读写实的部分：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出示【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】</w:t>
            </w:r>
            <w:r>
              <w:rPr>
                <w:color w:val="000000"/>
                <w:sz w:val="24"/>
              </w:rPr>
              <w:t>皮鞋匠静静地听着。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皮鞋匠看看妹妹，月光正照在她那恬静的脸上，照着她睁得大大的眼睛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指名读。引导学生体会这两处写事实的课文，从内容上讲是连贯的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从事实引出联想，课文中用了哪两个词语？</w:t>
            </w:r>
          </w:p>
          <w:p>
            <w:pPr>
              <w:pStyle w:val="Normal"/>
              <w:spacing w:lineRule="exact" w:line="44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好像……仿佛……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下面，我们先看皮鞋匠听着贝多芬的曲子，他好像看到了什么？有几个画面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学生自学课文分层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月亮升起来了；月亮越升越高；忽然海面上刮起大风，卷起巨浪三个画面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他们兄妹俩听着好像看到了这些美妙的画面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用简易画创设情境，理解课文词句，体会感情。　　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语言描述带入情境：现在我们也仿佛来到皮鞋匠的小屋里，站在盲姑娘身边，一起听贝多芬弹琴，想象自己也看到了课文上的一幅幅画面。老师轻声地慢慢地哼唱《月光曲》起始句，我们也好像看到了大海，还看到了什么？你们说，老师画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第一幅画面：月亮应该画在哪儿？为什么要画在海平线上？（理解“水天相接”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边作画边指点：“粼粼”指水清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指导想象画面：听到贝多芬的琴声，皮鞋匠仿佛觉得月亮从大海上慢慢升起，这是一个平静的大海上的月夜，你们想这时贝多芬在怎样弹琴？（贝多芬可能是轻轻地按起琴键，节奏也比较慢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color w:val="FF0000"/>
                <w:sz w:val="24"/>
              </w:rPr>
              <w:t>（板书：月亮升起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第二幅画面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叙述：贝多芬继续弹着，皮鞋匠静静地听着，她仿佛看到了什么？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（月亮越升越高，穿过一缕一缕轻纱似的微云）</w:t>
            </w:r>
          </w:p>
          <w:p>
            <w:pPr>
              <w:pStyle w:val="Normal"/>
              <w:spacing w:lineRule="exact" w:line="44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月亮升高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微云是小云吗？从整个句子看，是一缕一缕轻纱似的。想一想，这儿的“微”是什么意思？（薄）一缕一缕的微云又是什么样的，你们说老师画。（边讨论边画图，见右图）（</w:t>
            </w:r>
            <w:r>
              <w:rPr>
                <w:color w:val="FF0000"/>
                <w:sz w:val="24"/>
              </w:rPr>
              <w:t>板书：微波粼粼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这时贝多芬的琴声，一定比开始时怎么样？（再回到插图，进一步把学生带入情境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第三幅画面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描述：皮鞋匠听着听着，觉得海上刮起了大风，卷起了巨浪，这情景可以用一个什么词来形容？</w:t>
            </w:r>
            <w:r>
              <w:rPr>
                <w:color w:val="FF0000"/>
                <w:sz w:val="24"/>
              </w:rPr>
              <w:t>（板书：卷起巨浪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波涛汹涌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波涛汹涌的大海上有没有月光？从哪儿知道？结合学生回答作画：被月光照得雪亮的浪花，一个连一个朝着岸边涌过来（见右图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指点：可见仍然是月光照耀下的大海，那是一种欢乐的，令人激动的情景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引导学生思考：想一想皮鞋匠听了琴声，仿佛觉得大海卷起了巨浪，贝多芬在怎样弹琴，琴声怎样？（贝多芬越弹越激动，身子也可能摇摆起来，节奏也越来越快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描述性小结：贝多芬的琴声把鞋匠带到了海边。这儿，有平静的大海，有奔腾的大海；有柔和的美，也有壮阔的美。但无论是平静的大海，还是波涛汹涌的大海，都有月光照耀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这是多么美好、光明的景象，又是多么广阔自由的天地呀！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皮鞋匠所联想到的，盲姑娘有没有想到和看到呢？从哪儿可以看出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】</w:t>
            </w:r>
            <w:r>
              <w:rPr>
                <w:color w:val="000000"/>
                <w:sz w:val="24"/>
              </w:rPr>
              <w:t>她仿佛也看到了，看到了她从来没有看到过的景象</w:t>
            </w:r>
            <w:r>
              <w:rPr>
                <w:sz w:val="24"/>
              </w:rPr>
              <w:t>——</w:t>
            </w:r>
            <w:r>
              <w:rPr>
                <w:color w:val="000000"/>
                <w:sz w:val="24"/>
              </w:rPr>
              <w:t>月光照耀下的波涛汹涌的大海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指点：眼睛睁得大大的，好像看到了向往的那个光明美好的情景。这一点还表现在哪里？（恬静的脸上）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解释“恬静”：盲姑娘脸上是恬静的，表示心里很舒适的，很安逸的。这波涛汹涌的大海，盲姑娘以前有没有看到过？</w:t>
            </w:r>
          </w:p>
          <w:p>
            <w:pPr>
              <w:pStyle w:val="Normal"/>
              <w:spacing w:lineRule="exact" w:line="44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月光照耀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这琴声使穷兄妹感到快活，感到幸福，几乎忘掉了周围的一切：快乐得入迷了，时间比较长，程度比较深，忘掉了一切，就叫陶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</w:pPr>
            <w:r>
              <w:rPr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出示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】</w:t>
            </w:r>
            <w:r>
              <w:rPr>
                <w:sz w:val="24"/>
              </w:rPr>
              <w:t>指导读：</w:t>
            </w:r>
            <w:r>
              <w:rPr>
                <w:rFonts w:ascii="宋体;SimSun" w:hAnsi="宋体;SimSun" w:cs="宋体;SimSun"/>
                <w:color w:val="0C0C0C"/>
                <w:sz w:val="24"/>
                <w:shd w:fill="FFFFFF" w:val="clear"/>
              </w:rPr>
              <w:t>她仿佛也看到了，看到了她从来没有看到过的景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这里运用重复，强调看到得是她从来没有看到的景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引导体会联想在文章中的作用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这个传说之所以写得这么感人，这么富有美感，同在记叙中展开了联想有很大的关系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引导对比：如果把联想部分去掉，看文章会变得怎么样？（不那么深刻感人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指导读：读这类文章时，要搞清楚哪是叙事，哪是联想，从而很好地了解文章的思想感情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指导写：作文时，不仅要把自己看到的、听到的写下来，有时还要把想到的写下来。在记事中恰当地加进自己的联想，文章就会更加充实，表达的感情就会更加丰富、深刻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男生读写实部分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女生读联想部分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</w:rPr>
              <w:t>照应前文指点；盲姑娘听到贝多芬的第一个曲子是入神激动，听了月光曲是恬静、陶醉，我们想想看这个穷苦的盲姑娘此刻心里觉得怎么样呢？她心里可能要说什么？我们帮她说出来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3.</w:t>
            </w:r>
            <w:r>
              <w:rPr>
                <w:sz w:val="24"/>
              </w:rPr>
              <w:t>贝多芬说过，我的音乐只应当为穷苦人造福，这时贝多芬的心情怎么样，从哪个词可以看出他也很激动？（飞奔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贝多芬在这样一个秋天的明月夜，走进低矮简陋的茅屋，为穷兄妹弹了一首又一首，这表现了贝多芬对穷苦人的同情和爱。这个动人的传说本身，同样是一首很美的《月光曲》，这也表达了人民对贝多芬的爱。所以课文用《月光曲》做题目，是很有道理的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引导学生仔细分析贝多芬弹奏《月光曲》的过程，使学生深入地感悟艺术带来的美好感受，激发想象能力，使学生能够把语言文字和艺术之美结合起来，从而提高阅读能力和鉴赏水平。</w:t>
            </w:r>
          </w:p>
          <w:p>
            <w:pPr>
              <w:pStyle w:val="Normal"/>
              <w:spacing w:lineRule="exact" w:line="44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为了更好地使学生感受艺术之美，教师用简易画创设情境。根据文字描述，想象出精美画面，感悟《月光曲》的美妙，感叹贝多芬的演奏记忆高超，理解音乐和美术都是另一种语言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引导学生体会联想这一手法在文章中的作用，可以提高学生的阅读能力和写作能力，掌握、运用联想和想象的写作方法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满怀深情，激情描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闭上眼睛，想象一下，如果你是哥哥或者妹妹，与贝多芬先生之间发生了这么一段故事，现在，贝多芬回客店了，你的心情怎样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创造性描述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贝多芬回到客店记录《月光曲》时，当时他可能怎么写？怎么想？请你写一段话描述。</w:t>
            </w:r>
          </w:p>
          <w:p>
            <w:pPr>
              <w:pStyle w:val="Normal"/>
              <w:spacing w:lineRule="exact" w:line="44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创作《月光曲》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感动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出示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  <w:shd w:fill="FFFFFF" w:val="clear"/>
              </w:rPr>
              <w:t>13</w:t>
            </w:r>
            <w:r>
              <w:rPr>
                <w:rFonts w:ascii="宋体;SimSun" w:hAnsi="宋体;SimSun" w:cs="宋体;SimSun"/>
                <w:color w:val="0000FF"/>
                <w:sz w:val="24"/>
                <w:shd w:fill="FFFFFF" w:val="clear"/>
              </w:rPr>
              <w:t>】</w:t>
            </w:r>
            <w:r>
              <w:rPr>
                <w:sz w:val="24"/>
              </w:rPr>
              <w:t>要求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</w:t>
            </w:r>
            <w:r>
              <w:rPr>
                <w:color w:val="0C0C0C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C0C0C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C0C0C"/>
                <w:sz w:val="24"/>
                <w:shd w:fill="FFFFFF" w:val="clear"/>
              </w:rPr>
              <w:t>．交代清楚时间、地点、人物、事情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C0C0C"/>
                <w:sz w:val="24"/>
                <w:shd w:fill="FFFFFF" w:val="clear"/>
              </w:rPr>
              <w:t>　　</w:t>
            </w:r>
            <w:r>
              <w:rPr>
                <w:rFonts w:cs="宋体;SimSun" w:ascii="宋体;SimSun" w:hAnsi="宋体;SimSun"/>
                <w:color w:val="0C0C0C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C0C0C"/>
                <w:sz w:val="24"/>
                <w:shd w:fill="FFFFFF" w:val="clear"/>
              </w:rPr>
              <w:t>．贝多芬在追记时，眼前可能出现了什么景象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？</w:t>
            </w:r>
            <w:r>
              <w:rPr>
                <w:rFonts w:ascii="宋体;SimSun" w:hAnsi="宋体;SimSun" w:cs="宋体;SimSun"/>
                <w:color w:val="0C0C0C"/>
                <w:sz w:val="24"/>
                <w:shd w:fill="FFFFFF" w:val="clear"/>
              </w:rPr>
              <w:t>学习在写事中加入联想。注意用上好像、仿佛，引出联想的内容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学生描述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总结：学习了这个美妙的传说，我们知道了贝多芬对劳苦大众的感情是很深的。课文本身写的是关于《月光曲》创作的传说，其实这个传说本身也是一首动人的《月光曲》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 xml:space="preserve">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</w:rPr>
            </w:pPr>
            <w:r>
              <w:rPr>
                <w:color w:val="00B050"/>
                <w:sz w:val="24"/>
              </w:rPr>
              <w:t>学生练笔，主要是训练学生运用想象的手法来写作。因为刚刚我们分析了联想与想象的表现作用，学生写起来可能会容易一些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月光曲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  </w:t>
            </w:r>
            <w:r>
              <w:rPr>
                <w:color w:val="FF0000"/>
                <w:sz w:val="24"/>
              </w:rPr>
              <w:t>聆听谈话（同情）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78105</wp:posOffset>
                      </wp:positionV>
                      <wp:extent cx="117475" cy="709295"/>
                      <wp:effectExtent l="635" t="5715" r="0" b="5080"/>
                      <wp:wrapNone/>
                      <wp:docPr id="1" name="左大括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709200"/>
                              </a:xfrm>
                              <a:custGeom>
                                <a:avLst/>
                                <a:gdLst>
                                  <a:gd name="textAreaLeft" fmla="*/ 42480 w 66600"/>
                                  <a:gd name="textAreaRight" fmla="*/ 66960 w 66600"/>
                                  <a:gd name="textAreaTop" fmla="*/ 1440 h 402120"/>
                                  <a:gd name="textAreaBottom" fmla="*/ 400680 h 40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49"/>
                                      <a:pt x="10800" y="298"/>
                                    </a:cubicBezTo>
                                    <a:lnTo>
                                      <a:pt x="10800" y="10502"/>
                                    </a:lnTo>
                                    <a:cubicBezTo>
                                      <a:pt x="10800" y="10651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949"/>
                                      <a:pt x="10800" y="11098"/>
                                    </a:cubicBezTo>
                                    <a:lnTo>
                                      <a:pt x="10800" y="21302"/>
                                    </a:lnTo>
                                    <a:cubicBezTo>
                                      <a:pt x="10800" y="2145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1" stroked="t" o:allowincell="t" style="position:absolute;margin-left:180.55pt;margin-top:6.15pt;width:9.2pt;height:55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2135</wp:posOffset>
                      </wp:positionH>
                      <wp:positionV relativeFrom="paragraph">
                        <wp:posOffset>114300</wp:posOffset>
                      </wp:positionV>
                      <wp:extent cx="117475" cy="709295"/>
                      <wp:effectExtent l="635" t="5715" r="635" b="5080"/>
                      <wp:wrapNone/>
                      <wp:docPr id="2" name="左大括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709200"/>
                              </a:xfrm>
                              <a:custGeom>
                                <a:avLst/>
                                <a:gdLst>
                                  <a:gd name="textAreaLeft" fmla="*/ 42480 w 66600"/>
                                  <a:gd name="textAreaRight" fmla="*/ 66960 w 66600"/>
                                  <a:gd name="textAreaTop" fmla="*/ 1440 h 402120"/>
                                  <a:gd name="textAreaBottom" fmla="*/ 400680 h 40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49"/>
                                      <a:pt x="10800" y="298"/>
                                    </a:cubicBezTo>
                                    <a:lnTo>
                                      <a:pt x="10800" y="10502"/>
                                    </a:lnTo>
                                    <a:cubicBezTo>
                                      <a:pt x="10800" y="10651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949"/>
                                      <a:pt x="10800" y="11098"/>
                                    </a:cubicBezTo>
                                    <a:lnTo>
                                      <a:pt x="10800" y="21302"/>
                                    </a:lnTo>
                                    <a:cubicBezTo>
                                      <a:pt x="10800" y="2145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括号 2" stroked="t" o:allowincell="t" style="position:absolute;margin-left:245.05pt;margin-top:9pt;width:9.2pt;height:55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FF0000"/>
                <w:sz w:val="24"/>
              </w:rPr>
              <w:t xml:space="preserve">                                </w:t>
            </w:r>
            <w:r>
              <w:rPr>
                <w:color w:val="FF0000"/>
                <w:sz w:val="24"/>
              </w:rPr>
              <w:t>月亮升起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微波粼粼</w:t>
            </w:r>
          </w:p>
          <w:p>
            <w:pPr>
              <w:pStyle w:val="Normal"/>
              <w:spacing w:lineRule="exact" w:line="440"/>
              <w:ind w:firstLine="1680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创作《月光曲》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亮升高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卷起巨浪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hd w:fill="FFFFFF" w:val="clear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</w:t>
            </w:r>
            <w:r>
              <w:rPr>
                <w:color w:val="FF0000"/>
                <w:sz w:val="24"/>
              </w:rPr>
              <w:t>（感动）</w:t>
            </w:r>
            <w:r>
              <w:rPr>
                <w:rFonts w:eastAsia="Times New Roman"/>
                <w:color w:val="FF0000"/>
                <w:sz w:val="24"/>
              </w:rPr>
              <w:t xml:space="preserve">      </w:t>
            </w:r>
            <w:r>
              <w:rPr>
                <w:color w:val="FF0000"/>
                <w:sz w:val="24"/>
              </w:rPr>
              <w:t>月光照耀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波涛汹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堂作业新设计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根据句子的意思，写出相应的词语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指功夫深，技能熟练。（    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  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很满意地沉浸在某种境界或思想活动中。（    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    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水和天连接在一起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    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   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微小的波浪闪闪发光，形容水清澈的样子。（     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 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二、给句子中加点的字选择正确的解释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熟：①成熟，植物的果实或种子长成；②食物烧煮到可以食用的程度；③因常接触而知道得清楚；④熟练，对某种工作精通而又经验；⑤程度深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我和小明一起长大，彼此之间很</w:t>
            </w:r>
            <w:r>
              <w:rPr>
                <w:sz w:val="24"/>
                <w:em w:val="underDot"/>
              </w:rPr>
              <w:t>熟</w:t>
            </w:r>
            <w:r>
              <w:rPr>
                <w:sz w:val="24"/>
              </w:rPr>
              <w:t>。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这是我深思</w:t>
            </w:r>
            <w:r>
              <w:rPr>
                <w:sz w:val="24"/>
                <w:em w:val="underDot"/>
              </w:rPr>
              <w:t>熟</w:t>
            </w:r>
            <w:r>
              <w:rPr>
                <w:sz w:val="24"/>
              </w:rPr>
              <w:t>虑之后的决定。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  <w:em w:val="underDot"/>
              </w:rPr>
              <w:t>熟</w:t>
            </w:r>
            <w:r>
              <w:rPr>
                <w:sz w:val="24"/>
              </w:rPr>
              <w:t>能生巧”，所以你一定要反复练习。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稻子</w:t>
            </w:r>
            <w:r>
              <w:rPr>
                <w:sz w:val="24"/>
                <w:em w:val="underDot"/>
              </w:rPr>
              <w:t>熟</w:t>
            </w:r>
            <w:r>
              <w:rPr>
                <w:sz w:val="24"/>
              </w:rPr>
              <w:t>了，田野里一片金黄。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饭</w:t>
            </w:r>
            <w:r>
              <w:rPr>
                <w:sz w:val="24"/>
                <w:em w:val="underDot"/>
              </w:rPr>
              <w:t>熟</w:t>
            </w:r>
            <w:r>
              <w:rPr>
                <w:sz w:val="24"/>
              </w:rPr>
              <w:t>了，妈妈叫我起来吃早饭。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三、解析加点的词语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姑娘说：“哥哥，你别</w:t>
            </w:r>
            <w:r>
              <w:rPr>
                <w:sz w:val="24"/>
                <w:em w:val="underDot"/>
              </w:rPr>
              <w:t>难过</w:t>
            </w:r>
            <w:r>
              <w:rPr>
                <w:sz w:val="24"/>
              </w:rPr>
              <w:t>，我不过随便说说罢了。”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她激动地说：“弹得多</w:t>
            </w:r>
            <w:r>
              <w:rPr>
                <w:sz w:val="24"/>
                <w:em w:val="underDot"/>
              </w:rPr>
              <w:t>纯熟</w:t>
            </w:r>
            <w:r>
              <w:rPr>
                <w:sz w:val="24"/>
              </w:rPr>
              <w:t>哇！感情多</w:t>
            </w:r>
            <w:r>
              <w:rPr>
                <w:sz w:val="24"/>
                <w:em w:val="underDot"/>
              </w:rPr>
              <w:t>深</w:t>
            </w:r>
            <w:r>
              <w:rPr>
                <w:sz w:val="24"/>
              </w:rPr>
              <w:t>哪！您，您就是贝多芬先生吧？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纯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陶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水天相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微波粼粼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 xml:space="preserve"> 2.</w:t>
            </w: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 xml:space="preserve"> 3.</w:t>
            </w: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 xml:space="preserve"> 4.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 xml:space="preserve"> 5.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别难过是对哥哥的安慰，随便说说表现了她对哥哥的体谅和理解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纯熟是说弹奏的技能熟练，多深是指曲子里的感情充分表现出来了，第一个您表示猜想，第二个您表示肯定。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《月光曲》讲的是关于德国著名音乐家贝多芬谱写钢琴曲《月光曲》的故事。　　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在了解课文主要内容后，提出一个问题：“贝多芬为什么给盲姑娘弹了一曲，又弹了一曲？”让学生读书、思考、交流。同学们在体味作者用词精妙的同时，更为文中所流露出的兄妹之间的手足亲情，盲姑娘对音乐的热情和音乐家博大高尚的情怀所感动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自然段是重点段，让学生认真读书，了解哪些是联想，哪些是实在事物。之后听过聆听《月光曲》，指导感情朗读。“月亮升起微波粼粼”的部分，这乐曲的曲调应该是比较轻柔的，而且也是比较缓慢的。而联想到“月亮升高穿过微云”的部分，应该是比较轻快的，因为他们感觉到了快乐。在他们联想到“月光照耀巨浪奔涌”的部分，则应该是比较热烈、激昂的，因为只有这激昂的音乐，才能让他们有这样的联想。　　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只是了解课文内容，体会音乐的魅力，感受贝多芬博大高尚的情怀是远远不够的。让学生应该学会文章的表达方法。最后，让学生进行一个小练笔“盲姑娘和哥哥醒来后，会说些什么？”可以学习文中联想和想象的方法。学生的作品令人惊喜。比如“啊，简直太美妙了！不愧是大音乐家！贝多芬先生的演奏，让我仿佛看到微波粼粼的海面上，霎时间洒满了月光……被月光照得雪亮的浪花，一个连一个朝着岸边涌过来……我太感谢贝多芬先生了，能为我们兄妹演奏，这实现了我梦寐以求的愿望。”习作不仅表达了对贝多芬的感谢，还会运用文中的优美语言，真正达到了学以致用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color w:val="000000"/>
          <w:sz w:val="24"/>
        </w:rPr>
        <w:t>【教材分析】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sz w:val="24"/>
        </w:rPr>
        <w:t>本篇课文讲述了德国著名音乐家贝多芬因同情穷兄妹而为他们弹琴，有感于盲姑娘对音乐的痴迷而即兴创作出《月光曲》的传奇故事。作者借这个美丽动人的故事，既表现了大音乐家贝多芬对穷苦人民的同情和热爱，又表现了他丰富的想象力和卓越才华，同时也告诉人们，美好乐曲的产生不仅要依靠丰富的想象力，更要依靠高尚而真挚的情感。课文语言优美，感情丰富，意境优雅，适宜于有感情地朗读课文，是阅读训练的好材料。</w:t>
      </w:r>
      <w:r>
        <w:rPr>
          <w:rFonts w:ascii="宋体;SimSun" w:hAnsi="宋体;SimSun" w:cs="宋体;SimSun"/>
          <w:sz w:val="24"/>
        </w:rPr>
        <w:t xml:space="preserve">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与文章相关的资料介绍】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sz w:val="24"/>
        </w:rPr>
        <w:t>《月光曲》</w:t>
      </w:r>
      <w:r>
        <w:rPr>
          <w:sz w:val="24"/>
        </w:rPr>
        <w:t>原名《升</w:t>
      </w:r>
      <w:r>
        <w:rPr>
          <w:sz w:val="24"/>
        </w:rPr>
        <w:t>C</w:t>
      </w:r>
      <w:r>
        <w:rPr>
          <w:sz w:val="24"/>
        </w:rPr>
        <w:t>小调钢琴奏鸣曲》，贝多芬在</w:t>
      </w:r>
      <w:r>
        <w:rPr>
          <w:sz w:val="24"/>
        </w:rPr>
        <w:t>1801</w:t>
      </w:r>
      <w:r>
        <w:rPr>
          <w:sz w:val="24"/>
        </w:rPr>
        <w:t>年创作成功，是一首享誉世界的名曲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《月光奏鸣曲》是贝多芬为献给自己第一位恋人，并欲娶之为妻的桂齐雅蒂女伯爵创作的。然而当时他们已分手，贝多芬也正经受着失恋和耳疾带来巨大的痛苦，曲子便是在这样的背景下完成的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《月光奏鸣曲》中包含着贝多芬至深的感情，是失聪的音乐家用心和灵魂谱写而成。琴音轻推慢陈，如倾泻一地的月光，缓缓移至心房，照亮了那些许久不曾碰触的角落，勾起回忆联翩。月光奏鸣曲一共分为三章。</w:t>
      </w:r>
    </w:p>
    <w:p>
      <w:pPr>
        <w:pStyle w:val="Style14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后作业</w:t>
      </w:r>
    </w:p>
    <w:p>
      <w:pPr>
        <w:pStyle w:val="Style16"/>
        <w:widowControl/>
        <w:spacing w:lineRule="atLeast" w:line="450" w:before="0" w:after="0"/>
        <w:rPr/>
      </w:pPr>
      <w:r>
        <w:rPr>
          <w:rFonts w:ascii="宋体;SimSun" w:hAnsi="宋体;SimSun" w:cs="宋体;SimSun"/>
          <w:b/>
          <w:bCs/>
        </w:rPr>
        <w:t>基础积累大巩固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一、写出下列词语的近义词。</w:t>
      </w:r>
    </w:p>
    <w:p>
      <w:pPr>
        <w:pStyle w:val="Style16"/>
        <w:widowControl/>
        <w:spacing w:lineRule="atLeast" w:line="450" w:before="0" w:after="0"/>
        <w:ind w:left="0" w:righ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清幽（　 　）  恬静（　 　） 照耀（　 　） 陶醉（　 　） 苏醒（　　　）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阅读能力大提升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阅读下面的段落，完成练习。</w:t>
      </w:r>
    </w:p>
    <w:p>
      <w:pPr>
        <w:pStyle w:val="Style16"/>
        <w:widowControl/>
        <w:spacing w:lineRule="atLeast" w:line="450" w:before="0" w:after="0"/>
        <w:ind w:left="0" w:righ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阵风把蜡烛吹灭了。月光照进窗子，茅屋里的一切好像披上了银纱，显得格外清幽。贝多芬望了望站在他身旁的兄妹俩，借着清幽的月光，按起了琴键。</w:t>
      </w:r>
    </w:p>
    <w:p>
      <w:pPr>
        <w:pStyle w:val="Style16"/>
        <w:widowControl/>
        <w:spacing w:lineRule="atLeast" w:line="450" w:before="0" w:after="0"/>
        <w:rPr/>
      </w:pPr>
      <w:r>
        <w:rPr>
          <w:rFonts w:ascii="宋体;SimSun" w:hAnsi="宋体;SimSun" w:cs="宋体;SimSun"/>
        </w:rPr>
        <w:t>　　皮鞋匠静静地听着。他好像面对着大海，月亮正从（      ）的地方升起来。（      ）的海面上，霎时间洒满了银光。月亮越升越高，穿过（      ）轻纱似的微云。忽然，海面上刮起了大风，卷起了巨浪。被月光照得雪亮的浪花，一个连一个朝着岸边涌过来……皮鞋匠看看妹妹，月光正照在她那（       ）的脸上，照着她睁得大大的眼睛。她仿佛也看到了，看到了她从来没有看到过的景象——月光照耀下的（       ）的大海。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按原文填空。 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面不是比喻句的一句是（    ）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①月光照进窗子，茅屋里的一切好像披上了银纱</w:t>
      </w:r>
    </w:p>
    <w:p>
      <w:pPr>
        <w:pStyle w:val="Style16"/>
        <w:widowControl/>
        <w:spacing w:lineRule="atLeast" w:line="450" w:before="0" w:after="0"/>
        <w:rPr/>
      </w:pPr>
      <w:r>
        <w:rPr>
          <w:rFonts w:ascii="宋体;SimSun" w:hAnsi="宋体;SimSun" w:cs="宋体;SimSun"/>
        </w:rPr>
        <w:t>　②月亮越升越高，穿过（     ）轻纱似的微云。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③她仿佛也看到了，看到了她从来没有看到过的景象——月光照耀下的（       ）的大海。</w:t>
      </w:r>
    </w:p>
    <w:p>
      <w:pPr>
        <w:pStyle w:val="Style16"/>
        <w:widowControl/>
        <w:spacing w:lineRule="atLeast" w:line="450" w:before="0" w:after="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用“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”在文中画出实际事物，用“～～”画出联想的内容。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皮鞋匠的第一次联想描绘了三幅画面，它们是：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u w:val="single"/>
        </w:rPr>
        <w:t xml:space="preserve">                                           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u w:val="single"/>
        </w:rPr>
        <w:t xml:space="preserve">                                           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cs="宋体;SimSun" w:ascii="宋体;SimSun" w:hAnsi="宋体;SimSun"/>
          <w:u w:val="single"/>
        </w:rPr>
        <w:t xml:space="preserve">                                           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为什么说盲姑娘“仿佛”也看到了她从没看见过的景象？</w:t>
      </w:r>
    </w:p>
    <w:p>
      <w:pPr>
        <w:pStyle w:val="Style16"/>
        <w:widowControl/>
        <w:spacing w:lineRule="atLeast" w:line="450" w:before="0" w:after="0"/>
        <w:rPr/>
      </w:pPr>
      <w:r>
        <w:rPr>
          <w:rFonts w:ascii="宋体;SimSun" w:hAnsi="宋体;SimSun" w:cs="宋体;SimSun"/>
          <w:u w:val="single"/>
        </w:rPr>
        <w:t xml:space="preserve">　　                                                                 </w:t>
      </w:r>
      <w:r>
        <w:rPr>
          <w:rFonts w:ascii="宋体;SimSun" w:hAnsi="宋体;SimSun" w:cs="宋体;SimSun"/>
          <w:color w:val="333333"/>
          <w:u w:val="single"/>
        </w:rPr>
        <w:t xml:space="preserve"> 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  <w:b/>
          <w:b/>
          <w:bCs/>
          <w:color w:val="333333"/>
        </w:rPr>
      </w:pPr>
      <w:r>
        <w:rPr>
          <w:rFonts w:ascii="宋体;SimSun" w:hAnsi="宋体;SimSun" w:cs="宋体;SimSun"/>
          <w:b/>
          <w:bCs/>
          <w:color w:val="333333"/>
        </w:rPr>
        <w:t>思维创新大拓展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三、你还了解到贝多芬的什么故事？和大家说一说吧。</w:t>
      </w:r>
    </w:p>
    <w:p>
      <w:pPr>
        <w:pStyle w:val="Style16"/>
        <w:widowControl/>
        <w:spacing w:lineRule="atLeast" w:line="450" w:before="0" w:after="0"/>
        <w:rPr/>
      </w:pPr>
      <w:r>
        <w:rPr>
          <w:rFonts w:ascii="宋体;SimSun" w:hAnsi="宋体;SimSun" w:cs="宋体;SimSun"/>
          <w:u w:val="single"/>
        </w:rPr>
        <w:t xml:space="preserve">　　                                                                 </w:t>
      </w:r>
      <w:r>
        <w:rPr>
          <w:rFonts w:ascii="宋体;SimSun" w:hAnsi="宋体;SimSun" w:cs="宋体;SimSun"/>
          <w:color w:val="333333"/>
          <w:u w:val="single"/>
        </w:rPr>
        <w:t xml:space="preserve"> 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  <w:color w:val="333333"/>
          <w:u w:val="single"/>
        </w:rPr>
      </w:pPr>
      <w:r>
        <w:rPr>
          <w:rFonts w:cs="宋体;SimSun" w:ascii="宋体;SimSun" w:hAnsi="宋体;SimSun"/>
          <w:color w:val="333333"/>
          <w:u w:val="single"/>
        </w:rPr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  <w:b/>
          <w:b/>
          <w:bCs/>
          <w:color w:val="333333"/>
        </w:rPr>
      </w:pPr>
      <w:r>
        <w:rPr>
          <w:rFonts w:ascii="宋体;SimSun" w:hAnsi="宋体;SimSun" w:cs="宋体;SimSun"/>
          <w:b/>
          <w:bCs/>
          <w:color w:val="333333"/>
        </w:rPr>
        <w:t>参考答案</w:t>
      </w:r>
    </w:p>
    <w:p>
      <w:pPr>
        <w:pStyle w:val="Style16"/>
        <w:widowControl/>
        <w:numPr>
          <w:ilvl w:val="0"/>
          <w:numId w:val="2"/>
        </w:numPr>
        <w:spacing w:lineRule="atLeast" w:line="450" w:before="0" w:after="0"/>
        <w:rPr/>
      </w:pPr>
      <w:r>
        <w:rPr>
          <w:rFonts w:ascii="宋体;SimSun" w:hAnsi="宋体;SimSun" w:cs="宋体;SimSun"/>
          <w:color w:val="333333"/>
        </w:rPr>
        <w:t xml:space="preserve">幽静 安静 照射 沉醉 醒悟 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二、</w:t>
      </w:r>
      <w:r>
        <w:rPr>
          <w:rFonts w:cs="宋体;SimSun" w:ascii="宋体;SimSun" w:hAnsi="宋体;SimSun"/>
          <w:color w:val="333333"/>
        </w:rPr>
        <w:t>1.</w:t>
      </w:r>
      <w:r>
        <w:rPr>
          <w:rFonts w:ascii="宋体;SimSun" w:hAnsi="宋体;SimSun" w:cs="宋体;SimSun"/>
          <w:color w:val="333333"/>
        </w:rPr>
        <w:t xml:space="preserve">水天相接 微波粼粼 一缕一缕 恬静 波涛汹涌  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  <w:color w:val="333333"/>
        </w:rPr>
      </w:pPr>
      <w:r>
        <w:rPr>
          <w:rFonts w:cs="宋体;SimSun" w:ascii="宋体;SimSun" w:hAnsi="宋体;SimSun"/>
          <w:color w:val="333333"/>
        </w:rPr>
        <w:t xml:space="preserve">2.③  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  <w:color w:val="333333"/>
        </w:rPr>
      </w:pPr>
      <w:r>
        <w:rPr>
          <w:rFonts w:cs="宋体;SimSun" w:ascii="宋体;SimSun" w:hAnsi="宋体;SimSun"/>
          <w:color w:val="333333"/>
        </w:rPr>
        <w:t>3.</w:t>
      </w:r>
      <w:r>
        <w:rPr>
          <w:rFonts w:ascii="宋体;SimSun" w:hAnsi="宋体;SimSun" w:cs="宋体;SimSun"/>
          <w:color w:val="333333"/>
        </w:rPr>
        <w:t>略</w:t>
      </w:r>
    </w:p>
    <w:p>
      <w:pPr>
        <w:pStyle w:val="Style16"/>
        <w:widowControl/>
        <w:spacing w:lineRule="atLeast" w:line="450" w:before="0" w:after="0"/>
        <w:rPr/>
      </w:pPr>
      <w:r>
        <w:rPr>
          <w:rFonts w:cs="宋体;SimSun" w:ascii="宋体;SimSun" w:hAnsi="宋体;SimSun"/>
          <w:color w:val="333333"/>
        </w:rPr>
        <w:t>4.</w:t>
      </w:r>
      <w:r>
        <w:rPr>
          <w:rFonts w:ascii="宋体;SimSun" w:hAnsi="宋体;SimSun" w:cs="宋体;SimSun"/>
          <w:color w:val="333333"/>
        </w:rPr>
        <w:t>（</w:t>
      </w:r>
      <w:r>
        <w:rPr>
          <w:rFonts w:cs="宋体;SimSun" w:ascii="宋体;SimSun" w:hAnsi="宋体;SimSun"/>
          <w:color w:val="333333"/>
        </w:rPr>
        <w:t>1</w:t>
      </w:r>
      <w:r>
        <w:rPr>
          <w:rFonts w:ascii="宋体;SimSun" w:hAnsi="宋体;SimSun" w:cs="宋体;SimSun"/>
          <w:color w:val="333333"/>
        </w:rPr>
        <w:t>）月亮升起，海面</w:t>
      </w:r>
      <w:r>
        <w:rPr>
          <w:rFonts w:ascii="宋体;SimSun" w:hAnsi="宋体;SimSun" w:cs="宋体;SimSun"/>
        </w:rPr>
        <w:t>微波粼粼。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月亮升高，穿过轻纱似的微云。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海面波涛汹涌。  </w:t>
      </w:r>
    </w:p>
    <w:p>
      <w:pPr>
        <w:pStyle w:val="Style16"/>
        <w:widowControl/>
        <w:spacing w:lineRule="atLeast" w:line="450" w:before="0" w:after="0"/>
        <w:rPr/>
      </w:pPr>
      <w:r>
        <w:rPr/>
        <w:t>5.</w:t>
      </w:r>
      <w:r>
        <w:rPr>
          <w:rFonts w:ascii="宋体;SimSun" w:hAnsi="宋体;SimSun" w:cs="宋体;SimSun"/>
        </w:rPr>
        <w:t>因为盲姑娘是看不见的，但是她懂音乐，能理解、感受贝多芬弹奏的内容，再一次听入神了，也衬托了贝多芬创作的成功。</w:t>
      </w:r>
    </w:p>
    <w:p>
      <w:pPr>
        <w:pStyle w:val="Style16"/>
        <w:widowControl/>
        <w:spacing w:lineRule="atLeast" w:line="450" w:before="0" w:after="0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三、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5-14T07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